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7913937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588061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